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752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В’ЯНОСТО ДРУГА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 лютого 2026 року</w:t>
        <w:tab/>
        <w:tab/>
        <w:tab/>
        <w:tab/>
        <w:tab/>
        <w:tab/>
        <w:tab/>
        <w:t xml:space="preserve">№ </w:t>
        <w:tab/>
        <w:t xml:space="preserve"> - 92 – VІІ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хід виконання Комплексної програми охорони навколишнього природного середовища на території Обухівської міської територіальної громади на 2021-2025 роки за 2025 рі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зглянувши звіт про хід виконання Комплексної програми охорони навколишнього природного середовища на території Обухівської міської територіальної громади на 2021-2025 роки за 2025 рік, затвердженої рішенням Обухівської міської ради Київської області від 24.12.2020 № 65- 3 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ІІ, який був розглянутий та схвалений рішенням виконавчого комітету Обухівської міської ради Київської області від 17.02.2026 № _____, відповідно до статей 26, 59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постійної комісії Обухівської міської ради Київської області з питань 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42"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2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42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звіт про хід виконання Комплексної програми охорони навколишнього природного середовища на території Обухівської міської територіальної громади на 2021-2025 роки за 2025 рік, згідно з додатк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Олег ПРОКОПЕНКО</w:t>
      </w:r>
    </w:p>
    <w:p>
      <w:pPr>
        <w:sectPr>
          <w:headerReference w:type="default" r:id="rId3"/>
          <w:type w:val="nextPage"/>
          <w:pgSz w:w="11906" w:h="16838"/>
          <w:pgMar w:left="1259" w:right="849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одаток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о рішення Обухівської міської ради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иївської області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___ </w:t>
      </w: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 xml:space="preserve">- 9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___.02.2026 року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т про хід виконання Комплексної програми охорони навколишнього природного середовищ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території Обухівської міської територіальної громади на 2021-2025 роки за 2025 рік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"/>
        <w:gridCol w:w="3337"/>
        <w:gridCol w:w="7"/>
        <w:gridCol w:w="1517"/>
        <w:gridCol w:w="14"/>
        <w:gridCol w:w="1517"/>
        <w:gridCol w:w="14"/>
        <w:gridCol w:w="1608"/>
        <w:gridCol w:w="7"/>
        <w:gridCol w:w="1269"/>
        <w:gridCol w:w="7"/>
        <w:gridCol w:w="1064"/>
        <w:gridCol w:w="14"/>
        <w:gridCol w:w="2578"/>
        <w:gridCol w:w="14"/>
      </w:tblGrid>
      <w:tr>
        <w:trPr>
          <w:trHeight w:val="22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ход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ума бюджетних коштів, тис. грн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ума бюджетних коштів виконання, тис. грн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Фактичне виконання Прогр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% виконання (бюджетних коштів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% виконання (Програми)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Причини невиконання</w:t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аспортизація водойм на території Обухівської міської територіальної громад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30,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30,00</w:t>
            </w:r>
          </w:p>
        </w:tc>
        <w:tc>
          <w:tcPr>
            <w:tcW w:w="16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3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безпечення екологічно безпечного збирання, перевезення, зберігання, оброблення, утилізації, видалення, знешкодження і захоронення відходів з впровадженням роздільного збору відходів та придбання необхідної кількості контейнерів та урн (ліквідація стихійних/несанкціонованих сміттєзвалищ)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90,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4,243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4,2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8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ходи щодо ліквідації наслідків буреломів, сніголомів, вітровалів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ходи щодо запобігання інтродукції та поширення чужорідних видів рослин, які загрожують природним екосистемам (обробки джерел виникнення карантинного бур’яну (обробка екологічно-безпечними препаратами для знищення амброзії полинолистої)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,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5,209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5,2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5,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ходи щодо санітарного очищення зелених насаджень (хворих, вражених омелою)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8,4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3,0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8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ведення заходів щодо пропаганди охорони навколишнього природного середовищ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зроблення документації із землеустрою для територій та об’єктів природного-заповідного фонду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0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01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сього по програмі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1 558,4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1 542,452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1 542,4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98,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чальник відділу охорони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вколишнього середовища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бухівської міської ради Київської області                                                                                                                                   Олег ПРОКОПЕНКО</w:t>
      </w:r>
    </w:p>
    <w:sectPr>
      <w:headerReference w:type="default" r:id="rId4"/>
      <w:type w:val="nextPage"/>
      <w:pgSz w:orient="landscape" w:w="16838" w:h="11906"/>
      <w:pgMar w:left="1134" w:right="1134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  <w:t>проє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21:00Z</dcterms:created>
  <dc:creator>ZemVidil</dc:creator>
  <dc:description/>
  <cp:keywords/>
  <dc:language>en-US</dc:language>
  <cp:lastModifiedBy>user18</cp:lastModifiedBy>
  <dcterms:modified xsi:type="dcterms:W3CDTF">2026-02-12T14:31:00Z</dcterms:modified>
  <cp:revision>21</cp:revision>
  <dc:subject/>
  <dc:title/>
</cp:coreProperties>
</file>